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5646996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3993057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